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tbl>
      <w:tblPr>
        <w:tblW w:w="15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3944"/>
        <w:gridCol w:w="1719"/>
        <w:gridCol w:w="8568"/>
      </w:tblGrid>
      <w:tr>
        <w:trPr>
          <w:tblHeader w:val="true"/>
          <w:trHeight w:val="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OFARAB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76.0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IOCYTOZA Z KOMÓREK LANGERHANSA NIESKLASYFIKOWANA GDZIE INDZIEJ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trzeciej linii leczenia</w:t>
            </w:r>
          </w:p>
        </w:tc>
      </w:tr>
      <w:tr>
        <w:trPr>
          <w:trHeight w:val="101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LOFARAB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2.0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TRA BIAŁACZKA SZPIKOWA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u dzieci i młodzieży do ukończenia 18 roku życia, u których zdiagnozowano pierwotnie oporną ostrą białaczkę szpikową lub jej pierwszą wznowę oporną na leczenie II linii oraz u dzieci i młodzieży do ukończenia 18 roku życia, u których stwierdzono drugą wznowę ostrej białaczki szpikowej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2:00Z</dcterms:created>
  <dc:creator/>
  <dc:description/>
  <cp:keywords/>
  <dc:language>en-US</dc:language>
  <cp:lastModifiedBy/>
  <cp:lastPrinted>2014-12-12T10:30:00Z</cp:lastPrinted>
  <dcterms:modified xsi:type="dcterms:W3CDTF">2016-06-20T12:36:00Z</dcterms:modified>
  <cp:revision>0</cp:revision>
  <dc:subject/>
  <dc:title/>
</cp:coreProperties>
</file>